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56"/>
        <w:gridCol w:w="2227"/>
        <w:gridCol w:w="2619"/>
        <w:gridCol w:w="2298"/>
        <w:gridCol w:w="2227"/>
      </w:tblGrid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 – 9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0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– 11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 – 12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 – 1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00 – 2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 – 3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Fayetteville School  2008 -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Computer Lab Schedule</w:t>
    </w:r>
  </w:p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Please sign up for a time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34:00Z</dcterms:created>
  <dc:creator>kpemberton</dc:creator>
  <dc:description/>
  <cp:keywords/>
  <dc:language>en-US</dc:language>
  <cp:lastModifiedBy>kpemberton</cp:lastModifiedBy>
  <cp:lastPrinted>2008-09-04T12:31:00Z</cp:lastPrinted>
  <dcterms:modified xsi:type="dcterms:W3CDTF">2008-09-04T17:31:00Z</dcterms:modified>
  <cp:revision>12</cp:revision>
  <dc:subject/>
  <dc:title>TIME</dc:title>
</cp:coreProperties>
</file>